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MC-VI Working with the Experts Workshops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40"/>
          <w:szCs w:val="40"/>
        </w:rPr>
      </w:pPr>
      <w:r>
        <w:rPr>
          <w:sz w:val="32"/>
        </w:rPr>
        <w:t>PARTICIPANT FEEDBAC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sz w:val="28"/>
        </w:rPr>
        <w:t xml:space="preserve">TOPIC: </w:t>
      </w:r>
      <w:r>
        <w:rPr>
          <w:u w:val="single"/>
        </w:rPr>
        <w:t xml:space="preserve"> Apple Accessibility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8"/>
          <w:szCs w:val="8"/>
        </w:rPr>
      </w:pPr>
      <w:r>
        <w:rPr>
          <w:sz w:val="28"/>
          <w:szCs w:val="28"/>
        </w:rPr>
        <w:t>PRESENTER(S):</w:t>
      </w:r>
      <w:r>
        <w:rPr>
          <w:sz w:val="36"/>
          <w:szCs w:val="36"/>
        </w:rPr>
        <w:t xml:space="preserve"> </w:t>
      </w:r>
      <w:r>
        <w:rPr>
          <w:sz w:val="22"/>
          <w:szCs w:val="22"/>
          <w:u w:val="single"/>
        </w:rPr>
        <w:t>Chelsea Bridge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 xml:space="preserve">DATE:  </w:t>
        <w:tab/>
        <w:t>December 6, 2012 12:30 -2:00 p.m.</w:t>
        <w:tab/>
        <w:t xml:space="preserve"> LOCATION: FIMC-VI Cafeteria  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003"/>
        <w:gridCol w:w="517"/>
        <w:gridCol w:w="540"/>
        <w:gridCol w:w="450"/>
        <w:gridCol w:w="630"/>
        <w:gridCol w:w="1418"/>
      </w:tblGrid>
      <w:tr>
        <w:trPr>
          <w:trHeight w:val="548" w:hRule="atLeast"/>
        </w:trPr>
        <w:tc>
          <w:tcPr>
            <w:tcW w:w="5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Greatly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 at all</w:t>
            </w:r>
          </w:p>
        </w:tc>
      </w:tr>
      <w:tr>
        <w:trPr>
          <w:trHeight w:val="569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o what extent did the training increase your knowledge?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 To what extent did the training meet its intended objective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  To what extent will you use what you learned from the training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 To what extent will you recommend the training to others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 Did effective presentation skills made the workshop interesting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 Was there an effective process for answering questions and allowing discussion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Was the workshop well organized and effectively managed?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To what extent did the audio/visual materials and handouts reinforce workshop objectives/outcomes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Did the presenter(s) use strategies to actively involve the participants in the learning?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This workshop provided me with information or skills that will be useful in meeting the needs of my students who are blind or visually impaired.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>11. What is ONE thing that you will take from this session and begin to use with your students immediately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  <w:t xml:space="preserve">12.  What do you feel were the strongest features of the session?  </w:t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  <w:t xml:space="preserve">13. What type(s) of workshop would you recommend for next year? </w:t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6" w:color="000000"/>
        </w:pBdr>
        <w:ind w:left="-360" w:hanging="0"/>
        <w:outlineLvl w:val="0"/>
        <w:rPr/>
      </w:pPr>
      <w:r>
        <w:rPr/>
        <w:t>Thank you for helping us collect data to improve our workshops!</w:t>
      </w:r>
    </w:p>
    <w:sectPr>
      <w:type w:val="nextPage"/>
      <w:pgSz w:w="12240" w:h="15840"/>
      <w:pgMar w:left="1440" w:right="1008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TextBody"/>
    <w:next w:val="TextBody"/>
    <w:qFormat/>
    <w:pPr/>
    <w:rPr>
      <w:i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00:00Z</dcterms:created>
  <dc:creator>Kay Ratzlaff</dc:creator>
  <dc:description/>
  <dc:language>en-US</dc:language>
  <cp:lastModifiedBy>Kay Ratzlaff</cp:lastModifiedBy>
  <cp:lastPrinted>2010-01-08T12:06:00Z</cp:lastPrinted>
  <dcterms:modified xsi:type="dcterms:W3CDTF">2012-12-04T01:00:00Z</dcterms:modified>
  <cp:revision>2</cp:revision>
  <dc:subject/>
  <dc:title>FIMCVI EVALUATION FORM</dc:title>
</cp:coreProperties>
</file>